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05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 accelerata: gara 105/DA/06 per " Fornitura di n. 50 automezzi". Ditte partecipanti: n. 6. Lotti 1/3: aggiudicataria ORAM Srl, importo € 3.733.250,00 IVA esclusa. Lotti 2/4: aggiudicataria FARID INDUSTRIE SpA, importo € 3.695.917,50 IVA esclusa. Lotto 5: aggiudicataria COS.ECO. Srl, importo € 1.065.071,00 IVA esclusa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13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113/DA/06 per "Lavori bonifica ex ICM Napoli". </w:t>
        <w:br/>
        <w:t xml:space="preserve">Ditte partecipanti: n. 5. Aggiudicataria: EDILGEN Srl, importo € 410.189,84 IVA esclusa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E nn. 125/DA/07 e 125bis/DA/07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e negoziate: gare 125/DA/07 e 125bis/DA/07 per "Servizio di trattamento rifiuti ingombranti". Ditte partecipanti: n. 3. Aggiudicatarie: Lotto 1: Edil Cava S. Maria La Bruna Snc, importo € 161.330,00; Lotto 2: Di Gennaro SpA, importo € 157.998,00; Lotto 3: ILSIDE Srl, importo € 167.790,00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23/DA/07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negoziata: gara 123/DA/07 per " Servizio smaltimento rifiuti biodegradabili". Ditte partecipanti: n. 2. Aggiudicatarie: Lotto 1: L'Igiene Urbana Srl, importo € 166.600 ,00 ; Lotto 2: deserto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E nn. 122/DA/07 e 122bis/DA/07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e negoziate: gare 122/DA/07 e 122bis/DA/07 per "Servizio raccolta e trasporto ingombranti". Ditte partecipanti: n. 3. Aggiudicatarie: Lotti A/1 e B: Ecologia SABA Srl, importo € 221.113,35; Lotti A/2 e C: L'Igiene Urbana Srl, importo € 177.331,20; Lotto D: Edil Cava S. Maria La Bruna Snc, importo € 134.278,15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E nn. 121/DA/07 e 121bis/DA/07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e negoziate: gare 121/DA/07 e 121bis/DA/07 per "Servizio raccolta e trasporto cartoni". Ditte partecipanti: n. 2. Aggiudicatarie: Lotto 1: L'Igiene Urbana Srl, importo € 306.859,50; Lotti 2/A e 2/B: Ecologia SABA Srl, importo € 257.076,00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18/DA/07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negoziata: gara 118/DA/07 per " Fornitura cassonetti". Ditte partecipanti: n. 3. Aggiudicatarie: Lotti 1/3 SPIDER ITALIA SpA, importo € 324.324,00; Lotto 2 MECCANICA MAZZOCCHIA Srl, importo € 161.719,74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15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aperta: gara 115/DA/06 per " Servizio Call center". Ditte partecipanti: n. 5. Aggiudicataria: VISIANT CONTACT CENTRE ITALIA Srl, importo € 128.595,00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12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112/DA/06 per " Gestione servizio di brokeraggio assicurativo". Ditte partecipanti: n. 6. Aggiudicataria: MARSH SpA.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02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102/DA/06 per " Servizio di pulizia delle sedi aziendali, per 36 mesi ". Ditte partecipanti: n. 9. Aggiudicataria ditta: La Fulgente Srl, importo € 1.251.894,00.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11bis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Via Antiniana 2/A 80078 Pozzuoli </w:t>
        <w:br/>
        <w:t xml:space="preserve">Procedura negoziata:Gara 111bis/DA/06 per "Fornitura gasolio". Ditte partecipanti: n. 1. Aggiudicataria: KUWAIT PETROLEUM ITALIA SpA. Importo € 8.415.07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10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 NAPOLI SpA - Via Antiniana 2/A 80078 Pozzuoli </w:t>
        <w:br/>
        <w:t xml:space="preserve">Procedura ristretta: gara 110/DA/06 per "Fornitura e assistenza di gomme". Ditte partecipanti: n. 4. Lotto 1: aggiudicataria SATEP Srl, importo € 247.659,75. Lotto 2: aggiudicataria Belfiore Raffaele di B. R. , importo € 310.20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04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104/DA/06 per " Servizio sostitutivo di mensa mediante buoni pasto ". Ditte partecipanti: n. 4. Aggiudicataria: </w:t>
        <w:br/>
        <w:t xml:space="preserve">GEMEAZ CUSIN Srl, importo € 411.84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08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108/DA/06 per " Servizio noleggio 17 automazzi". </w:t>
        <w:br/>
        <w:t xml:space="preserve">Ditte partecipanti: n. 2. Aggiudicatari: Lotto 1-2 GORENT, importo </w:t>
        <w:br/>
        <w:t xml:space="preserve">€ 405.580,00; Lotto 3: SLIA SpA, importo € 261.900,00.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TRATTIVA PRIVATA N. 107bis 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negoziata: gara 107 bis/DA/06 per "Servizio sostitutivo lavaggio automezzi. Ditte partecipanti: n. 1. Aggiudicataria: OPLONTI SERVICE Srl, importo € 1.188.497,13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103/DA/06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103/DA/06 per " Servizio di spazzamento meccanizzato nel Comune di Napol". Ditte partecipanti: n. 3. Aggiudicatarie: Lotto 1 : Ecologia SA.BA. S.r.l., importo € 2.759.170,05. Lotto 2 : L'Igiene Urbana S.r.l., importo € 2.367.565,20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99/DA/05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99/DA/06 per "Fornitura di sacchetti in PE". Ditte partecipanti: n.4.Lotto 1: aggiudicataria POLIGRAFICA ARIELLO Srl, importo € 120.798,86. Lotto 2: aggiudicataria R &amp; D PLASTIC Srl, importo € 131.418,54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97/DA/05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 - Via Antiniana 2/A 80078 Pozzuoli </w:t>
        <w:br/>
        <w:t xml:space="preserve">Procedura ristretta: gara 97/DA/05 per " Fornitura di abbigliamento da lavoro". Ditte partecipanti: n. 9. Lotto 1 : aggiudicataria AMICO PIETRO Srl, importo € 340.087,21. Lotto 2 : aggiudicataria ATI ALFREDO GRASSI/ AVIU Sas, importo € 75.598,73. Lotto 3 : aggiudicataria WÜRTH Srl, importo € 149.848,39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93 bis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: ASIA-Napoli SpA-Via Antiniana 2/A 80078 Pozzuoli T.P. 93 bis/DA/05 per "Fornitura e installazione di n. 100 ecopiazzole". Partecipanti: n.2. Aggiudicataria:Nord Engineering Snc. Importo: € 654.249,88 oltre IVA. </w:t>
        <w:br/>
        <w:t> 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83 ter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: ASIA-NAPOLI SpA-Via Antiniana 2/A 80078 Pozzuoli. T.P. 83 ter/DA/05 per "Servizio di smaltimento ingombranti". Partecipanti: n. 1. Aggiudicataria Lotto A : Pomigliano Ambiente SpA. Importo: € 260.00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86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Procedura ristretta: gara 86/DA/05 per "Servizio di guardiania". Ditte partecipanti: n. 7. Aggiudicataria Lotto 1: A.T.I. Megaride Srl / Demi Group Srl, importo € 255.315,46. Aggiudicataria Lotto 2: S.G.S. Sas, importo € 283.950,14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9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 gara 95/DA/05 per "Fornitura, divisa in 4 lotti, di automezzi e attrezzature". Partecipanti: n. 4. Aggiudicatari: Lotto 1: Farid Industrie/ Divisione Moro Teveico SpA, importo € 306.559,00oltre IVA; Lotto 2: Schimdt SpA, importo €696.280,00oltre IVA; Lotto 3: Somi Srl, importo € 294.000,00; Lotto 4: Colmar SpA, importo €212.52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TRATTATIVA PRIVATA N. 100 bis/DA/0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negoziata: gara 100 bis/DA/05 per " Servizio ......RSU....". </w:t>
        <w:br/>
        <w:t xml:space="preserve">Lotto 2: aggiudicataria SIET SpA, importo € 15.987.862,4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100/DA/0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 gara 100/DA/05 per " Servizio ......RSU....". Ditte partecipanti: n. 2. Lotto 1: aggiudicataria SLIA SpA, importo € 41.916.398,81. Lotto 2: deserto. </w:t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38:00Z</dcterms:created>
  <dc:creator> </dc:creator>
  <dc:description/>
  <cp:keywords/>
  <dc:language>en-US</dc:language>
  <cp:lastModifiedBy> </cp:lastModifiedBy>
  <dcterms:modified xsi:type="dcterms:W3CDTF">2008-01-30T07:39:00Z</dcterms:modified>
  <cp:revision>1</cp:revision>
  <dc:subject/>
  <dc:title>ESITO DI GARA N</dc:title>
</cp:coreProperties>
</file>